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S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azing brightly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ftly and roughly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Yellow and hot as the sun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tretches above glowing its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rays shining so high in the mellow sky.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reeze of the air swirls the sun into a position that sits in a serene mood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4:54Z</dcterms:created>
  <dc:creator>user </dc:creator>
  <dc:description/>
  <dc:language>en-US</dc:language>
  <cp:lastModifiedBy/>
  <cp:revision>0</cp:revision>
  <dc:subject/>
  <dc:title/>
</cp:coreProperties>
</file>